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49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авгус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 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5.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рада програмско пројектног задатка за реконструкцију и надградњу објекта са пратећим садржајима отвореног базенског комплекса у Крагујевцу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програмско пројектног задатка за реконструкцију и надградњу објекта са пратећим садржајима отвореног базенског комплекса у Крагујевц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7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88 – Израда програмско пројектног задатка за реконструкцију и надградњу објекта са пратећим садржајима отвореног базенског комплекса у Крагујевц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270.000,0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програмско пројектног задатка за реконструкцију и надградњу објекта са пратећим садржајима отвореног базенског комплекса у Крагујевцу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програмско пројектног задатка за реконструкцију и надградњу објекта са пратећим садржајима отвореног базенског комплекса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3/21-пречишћен текст и 20/22 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програмско пројектног задатка за реконструкцију и надградњу објекта са пратећим садржајима отвореног базенског комплекса у Крагујевц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2. маја 2022. године, захтев за преузимање обавеза (регистарски број 68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 извор - 01, у износу 270.000,00 динара без ПДВ-а, односно 324.000,00 динара са ПДВ-ом (редни број у плану ЈН-88 ) који је одобрен и потврђен од стране Градске управе за финансије и јавне набавке, дана 12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67/22 од 30. ју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програмско пројектног задатка за реконструкцију и надградњу објекта са пратећим садржајима отвореног базенског комплекса у Крагујевц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7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програмско пројектног задатка за реконструкцију и надградњу објекта са пратећим садржајима отвореног базенског комплекса у Крагујевцу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8850" w:leader="none"/>
        </w:tabs>
        <w:ind w:firstLine="720"/>
        <w:jc w:val="center"/>
        <w:rPr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, _______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9:00Z</dcterms:created>
  <dc:creator>PC1</dc:creator>
  <dc:description/>
  <cp:keywords/>
  <dc:language>en-US</dc:language>
  <cp:lastModifiedBy>Slavica Neskovic</cp:lastModifiedBy>
  <cp:lastPrinted>2022-08-05T12:11:00Z</cp:lastPrinted>
  <dcterms:modified xsi:type="dcterms:W3CDTF">2022-08-05T10:11:00Z</dcterms:modified>
  <cp:revision>21</cp:revision>
  <dc:subject/>
  <dc:title>ГРАД КРАГУЈЕВАЦ</dc:title>
</cp:coreProperties>
</file>